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0224269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ІМ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20.05.2025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 </w:t>
      </w:r>
      <w:r>
        <w:rPr>
          <w:b/>
          <w:bCs/>
          <w:sz w:val="27"/>
          <w:szCs w:val="27"/>
        </w:rPr>
        <w:t>№</w:t>
      </w:r>
      <w:r>
        <w:rPr>
          <w:b/>
          <w:bCs/>
          <w:sz w:val="27"/>
          <w:szCs w:val="27"/>
          <w:lang w:val="en-US"/>
        </w:rPr>
        <w:t xml:space="preserve"> </w:t>
      </w:r>
      <w:r>
        <w:rPr>
          <w:b/>
          <w:bCs/>
          <w:sz w:val="27"/>
          <w:szCs w:val="27"/>
        </w:rPr>
        <w:t>5439-7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251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Про розгляд звернення КП «Бучазеленбуд» Бучанської міської ради щодо продовження договору оренди нерухомого майна, що знаходиться за адресою: вул. Сілезька, 3/23,             м. Буча </w:t>
      </w:r>
    </w:p>
    <w:p>
      <w:pPr>
        <w:pStyle w:val="Normal"/>
        <w:ind w:right="5669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633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Розглянувши звернення директора КП «Бучазеленбуд» Бучанської міської ради Віктора Галущака від 08.04.2025 № 110 (вх.№12.1-08/2/2768 від 09.04.2025) щодо продовження дії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19 від 04.06.2024, яке розташоване за адресою: м. Буча,                 вул. Сілезька, 3/23, з урахуванням надання в оренду додаткової площі приміщення в розмірі 26,0 кв. м. за вищезазначеною адресою під зберігання виробничих засобів та техніки, керуючись Законом України  «Про оренду державного та комунального майна», Законом України «Про місцеве самоврядування в України», міська рада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частинунежитлове приміщення, яке розташоване за адресою: м. Буча, вул. Сілезька, 3/23, а саме: складське приміщення (під зберігання виробничих засобів та техніки) загальною площею 26,0 кв. м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Надати в оренду КП «Бучазеленбуд» Бучанської міської ради додатково нерухоме майно, зазначене в п. 1 цього рішення, строком на 1 (один) рік, з орендною платою 1 грн на рік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Продовжити з КП «Бучазеленбуд» Бучанської міської ради термін дії договору оренди нежитлового приміщення, що розташоване за адресою: м. Буча, вул. Сілезька, 3/23, загальною площею  581,9 кв. м., а саме: кабінети під офіс площею - 14,6 кв.м.,                21,5 кв.м., 34,5 кв.м. та складські приміщення (під зберігання виробничих засобів та техніки) з врахуванням  додаткової площі, згідно п. 2 цього рішення, загальною площею 511,3 кв.м: 74,0 кв.м, 106,0 кв.м., 50,0 кв.м., 26,0 кв.м., прим. 1 -198,9 кв.м., прим. 2 –         14,8 кв.м., прим. 3 – 26,7 кв.м., прим. 5 -14,9 кв.м., строком на 1 (один) рік, з орендною платою 1 грн в рік для здійснення господарської діяльності КП «Бучазеленбуд»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 xml:space="preserve">Балансоутримувачу об’єкта оренди – КПГХ «Продсервіс» в місячний строк укласти договір оренди нежитлового приміщення, відповідно до п. 3 цього рішення. 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Style23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</w:r>
    </w:p>
    <w:p>
      <w:pPr>
        <w:pStyle w:val="Style23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val="uk-UA"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val="uk-UA"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5"/>
          <w:szCs w:val="25"/>
        </w:rPr>
        <w:t>Міський голова       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8:42:00Z</dcterms:created>
  <dc:creator>Екатерина</dc:creator>
  <dc:description/>
  <cp:keywords/>
  <dc:language>en-US</dc:language>
  <cp:lastModifiedBy>Julia Hustiukhina</cp:lastModifiedBy>
  <cp:lastPrinted>2023-05-31T11:53:00Z</cp:lastPrinted>
  <dcterms:modified xsi:type="dcterms:W3CDTF">2025-05-27T12:10:00Z</dcterms:modified>
  <cp:revision>28</cp:revision>
  <dc:subject/>
  <dc:title>ПРОЕКТ</dc:title>
</cp:coreProperties>
</file>